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СЕЛЬСКОГО  ПОСЕЛЕНИЯ 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03.2013                                                                № 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 отчете  директора МУП «ЖКХ «Ингода» Бакшеева Ю.А.   о      работе  МУП «ЖКХ «Ингода»  в 2012 год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слушав  и обсудив  отчет  директора МУП «ЖКХ «Ингода»,               Совет сельского поселения 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знать работу  МУП «ЖКХ «Ингода»   в 2012 году  удовлетворитель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Ю.Т.Дац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3:56:00Z</dcterms:created>
  <dc:creator>Пользователь</dc:creator>
  <dc:description/>
  <cp:keywords/>
  <dc:language>en-US</dc:language>
  <cp:lastModifiedBy>Пользователь</cp:lastModifiedBy>
  <cp:lastPrinted>2013-03-14T15:36:00Z</cp:lastPrinted>
  <dcterms:modified xsi:type="dcterms:W3CDTF">2013-10-11T03:56:00Z</dcterms:modified>
  <cp:revision>2</cp:revision>
  <dc:subject/>
  <dc:title/>
</cp:coreProperties>
</file>